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6 г.Сегеж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нятий по профилактике детского дорожно-транспортного травматизм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безопасности дорожного движ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-202</w:t>
      </w:r>
      <w:r>
        <w:rPr>
          <w:rFonts w:cs="Times New Roman" w:ascii="Times New Roman" w:hAnsi="Times New Roman"/>
          <w:b/>
          <w:sz w:val="24"/>
          <w:szCs w:val="24"/>
        </w:rPr>
        <w:t>3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974"/>
        <w:gridCol w:w="27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форма про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бучающимис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Личная безопасност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с  обучающимися о правилах перевозки и поведения в общественном транспорт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И.Т., социальный педаго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актикум «Безопасный маршру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И .А., зам.дир по В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станциям «Безопасное колесо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И .А., зам.дир по В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4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равила дорожные знать каждому положен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Л.Н., учитель рис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ветлячок» - рассказ о светоотражателях с использованием компьютерной презентации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среда и безопасност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равила движения достойны уважения»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И .А., зам.дир по В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«Стань заметней на дороге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 С.В.., отряд ЮИ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орога - зона повышенной опасности» с приглашением специалистов РЖД и ГБД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И .А., зам.дир по ВР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ите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-кур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И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конкурс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е колесо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И .А., зам.дир по В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езентаций, видеороли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ца полна неожиданносте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информа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викторин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Престиж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И .А., зам.дир по В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Твоя безопасность» с просмотром видеоролика «Кредит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жливый пешеход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Знаки разные важны, знаки разные нужны!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зина Р.А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Н.Н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ина О.А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оек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в районный отдел  ГБД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И .А., зам.дир по ВР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и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Безопасные каникул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год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отряда ЮИ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 С.В.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едагогическим коллектив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, знакомство с планом по профилактике ДДТ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И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Правила перевозки несовершеннолетних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планерка « О необходимости приобретения световозвращающих элементов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«Вопросы личной безопасност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одительских собраний по ТБ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родителям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актикум «Безопасный маршру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И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 «Дорога - зона повышенной опасности» с приглашением специалистов РЖД и ГБД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И .А., зам.дир по В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Безопасный маршрут в школу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нструктаж по вопросам личной безопасности несовершеннолетних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е родительские собр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детей – забота родителей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И .А., зам.дир по ВР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ите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 Правила дорожные знать каждому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5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ите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Л. Н., учитель ИЗО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ВР:          Григорьева И.А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46:00Z</dcterms:created>
  <dc:creator>school</dc:creator>
  <dc:description/>
  <cp:keywords/>
  <dc:language>en-US</dc:language>
  <cp:lastModifiedBy>Галина Рудольфовна</cp:lastModifiedBy>
  <cp:lastPrinted>2023-05-12T09:46:00Z</cp:lastPrinted>
  <dcterms:modified xsi:type="dcterms:W3CDTF">2023-05-12T07:47:00Z</dcterms:modified>
  <cp:revision>13</cp:revision>
  <dc:subject/>
  <dc:title/>
</cp:coreProperties>
</file>